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Příloha A Zadávací dokumentace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žádosti o účast v koncesním řízení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67510</wp:posOffset>
                </wp:positionV>
                <wp:extent cx="5745480" cy="785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785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1"/>
                              <w:gridCol w:w="942"/>
                              <w:gridCol w:w="426"/>
                              <w:gridCol w:w="141"/>
                              <w:gridCol w:w="2410"/>
                              <w:gridCol w:w="27"/>
                              <w:gridCol w:w="687"/>
                              <w:gridCol w:w="420"/>
                              <w:gridCol w:w="1994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Krycí list  -  žádost o účast v koncesní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Město Český Kruml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ázev koncesního řízení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vozování vodohospodářské infrastruktury ve vlastnictví města Český Kruml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odava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rávnická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Název / firma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single" w:sz="2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DIČ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Jednání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Zápis do 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Soud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Oddíl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ložka:</w:t>
                                  </w:r>
                                </w:p>
                              </w:tc>
                              <w:tc>
                                <w:tcPr>
                                  <w:tcW w:w="5538" w:type="dxa"/>
                                  <w:gridSpan w:val="5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ontaktní údaje o dodavate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Úplná adresa dodavatele pro poštovní styk: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01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adresa dodavatele  pro el. styk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ID datové schránky: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0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Jméno pracovníka pověřeného jednáním ohledně koncesního řízení </w:t>
                                  </w:r>
                                </w:p>
                              </w:tc>
                              <w:tc>
                                <w:tcPr>
                                  <w:tcW w:w="7047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el.: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gridSpan w:val="4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gridSpan w:val="2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0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6105" w:type="dxa"/>
                                  <w:gridSpan w:val="7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Prohlášení dodavat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7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180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rohlašujeme, že bezvýhradně akceptujeme požadavky, podmínky a ustanovení obsažená v Zadávací dokumentaci včetně všech příloh a dodatků a podáváme Žádost o účast v koncesním řízení –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„Provozování vodohospodářské infrastruktury ve vlastnictví města Český Krumlov“,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 xml:space="preserve">které bylo uveřejněno v oznámení o zahájení koncesního řízení způsobem podle § 212 ZZVZ. Zadavatel oznámil zahájení tohoto koncesního řízení ve Věstníku veřejných zakázek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  <w:highlight w:val="yellow"/>
                                    </w:rPr>
                                    <w:t>dne ………….., pod Evidenčním číslem Z2020-………….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3" w:hanging="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</w:rPr>
                                    <w:t>Datum a 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9048" w:type="dxa"/>
                                  <w:gridSpan w:val="9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V                           dne       .       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Podpis osob/y oprávněných/é jednat jménem či za dodavatele: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azítko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dotted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Titul, jméno, příjmení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dotted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3369" w:type="dxa"/>
                                  <w:gridSpan w:val="3"/>
                                  <w:tcBorders>
                                    <w:top w:val="dotted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Funkce: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gridSpan w:val="6"/>
                                  <w:tcBorders>
                                    <w:top w:val="dotted" w:sz="4" w:space="0" w:color="000000"/>
                                    <w:left w:val="single" w:sz="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618.8pt;mso-wrap-distance-left:0pt;mso-wrap-distance-right:7.05pt;mso-wrap-distance-top:0pt;mso-wrap-distance-bottom:0pt;margin-top:131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1"/>
                        <w:gridCol w:w="942"/>
                        <w:gridCol w:w="426"/>
                        <w:gridCol w:w="141"/>
                        <w:gridCol w:w="2410"/>
                        <w:gridCol w:w="27"/>
                        <w:gridCol w:w="687"/>
                        <w:gridCol w:w="420"/>
                        <w:gridCol w:w="1994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sz w:val="24"/>
                                <w:szCs w:val="24"/>
                              </w:rPr>
                              <w:t>Krycí list  -  žádost o účast v koncesním řízení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Město Český Krumlov</w:t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ázev koncesního řízení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>Provozování vodohospodářské infrastruktury ve vlastnictví města Český Krumlov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odavatel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rávnická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Název / firma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single" w:sz="2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IČ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Jednání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Zápis do O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Soud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Oddíl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9" w:type="dxa"/>
                            <w:gridSpan w:val="3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ložka:</w:t>
                            </w:r>
                          </w:p>
                        </w:tc>
                        <w:tc>
                          <w:tcPr>
                            <w:tcW w:w="5538" w:type="dxa"/>
                            <w:gridSpan w:val="5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ontaktní údaje o dodavateli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Úplná adresa dodavatele pro poštovní styk: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001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adresa dodavatele  pro el. styk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ID datové schránky: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001" w:type="dxa"/>
                            <w:vMerge w:val="restart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Jméno pracovníka pověřeného jednáním ohledně koncesního řízení </w:t>
                            </w:r>
                          </w:p>
                        </w:tc>
                        <w:tc>
                          <w:tcPr>
                            <w:tcW w:w="7047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el.:</w:t>
                            </w:r>
                          </w:p>
                        </w:tc>
                        <w:tc>
                          <w:tcPr>
                            <w:tcW w:w="3004" w:type="dxa"/>
                            <w:gridSpan w:val="4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2414" w:type="dxa"/>
                            <w:gridSpan w:val="2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001" w:type="dxa"/>
                            <w:vMerge w:val="continue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6105" w:type="dxa"/>
                            <w:gridSpan w:val="7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Prohlášení dodavatele</w:t>
                            </w:r>
                          </w:p>
                        </w:tc>
                      </w:tr>
                      <w:tr>
                        <w:trPr>
                          <w:trHeight w:val="2177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ind w:left="180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Prohlašujeme, že bezvýhradně akceptujeme požadavky, podmínky a ustanovení obsažená v Zadávací dokumentaci včetně všech příloh a dodatků a podáváme Žádost o účast v koncesním řízení –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„Provozování vodohospodářské infrastruktury ve vlastnictví města Český Krumlov“,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 xml:space="preserve">které bylo uveřejněno v oznámení o zahájení koncesního řízení způsobem podle § 212 ZZVZ. Zadavatel oznámil zahájení tohoto koncesního řízení ve Věstníku veřejných zakázek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highlight w:val="yellow"/>
                              </w:rPr>
                              <w:t>dne ………….., pod Evidenčním číslem Z2020-…………...</w:t>
                            </w:r>
                          </w:p>
                          <w:p>
                            <w:pPr>
                              <w:pStyle w:val="Normal"/>
                              <w:ind w:right="23" w:hanging="0"/>
                              <w:jc w:val="both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Datum a Podpis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9048" w:type="dxa"/>
                            <w:gridSpan w:val="9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V                           dne       .       .2020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Podpis osob/y oprávněných/é jednat jménem či za dodavatele: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azítko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dotted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itul, jméno, příjmení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dotted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3369" w:type="dxa"/>
                            <w:gridSpan w:val="3"/>
                            <w:tcBorders>
                              <w:top w:val="dotted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Funkce:</w:t>
                            </w:r>
                          </w:p>
                        </w:tc>
                        <w:tc>
                          <w:tcPr>
                            <w:tcW w:w="5679" w:type="dxa"/>
                            <w:gridSpan w:val="6"/>
                            <w:tcBorders>
                              <w:top w:val="dotted" w:sz="4" w:space="0" w:color="000000"/>
                              <w:left w:val="single" w:sz="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924" w:gutter="0" w:header="6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ovozování vodohospodářské infrastruktury ve vlastnictví města Český Krumlov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7:00Z</dcterms:created>
  <dc:creator/>
  <dc:description/>
  <cp:keywords/>
  <dc:language>en-US</dc:language>
  <cp:lastModifiedBy/>
  <dcterms:modified xsi:type="dcterms:W3CDTF">2020-10-12T07:48:00Z</dcterms:modified>
  <cp:revision>1</cp:revision>
  <dc:subject/>
  <dc:title/>
</cp:coreProperties>
</file>